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507393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149529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